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actice Free Response </w:t>
      </w:r>
    </w:p>
    <w:p>
      <w:pPr>
        <w:pStyle w:val="Normal"/>
        <w:rPr/>
      </w:pPr>
      <w:r>
        <w:rPr/>
        <w:t>Read chapter 1, “The Things They Carried,” and write a well-organized essay in which you describe the multiple levels of ambiguity associated with the term “carry” throughout the chapter and analyze how the term and its multiple meanings help the narrator successfully introduce the subjects and themes of the novel. Be sure to ground all your assertions firmly in the text.</w:t>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31:00Z</dcterms:created>
  <dc:creator>SJUSDStaff</dc:creator>
  <dc:description/>
  <cp:keywords/>
  <dc:language>en-US</dc:language>
  <cp:lastModifiedBy>SJUSDStaff</cp:lastModifiedBy>
  <dcterms:modified xsi:type="dcterms:W3CDTF">2013-06-26T21:31:00Z</dcterms:modified>
  <cp:revision>2</cp:revision>
  <dc:subject/>
  <dc:title>Practice Free Response </dc:title>
</cp:coreProperties>
</file>